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6900866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38264667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395578391"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2495524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62055959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